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l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03630" cy="162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83" t="12547" r="12063" b="2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13 cm                    Diâmetr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Verde, amarelo e castanho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pintada em tons de verde e de amarelo. Ao centro, numa das faces, surgem três folhas, em relevo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1:00Z</dcterms:created>
  <dc:creator>Ana</dc:creator>
  <dc:description/>
  <cp:keywords/>
  <dc:language>en-US</dc:language>
  <cp:lastModifiedBy>Ana</cp:lastModifiedBy>
  <dcterms:modified xsi:type="dcterms:W3CDTF">2012-04-09T08:06:00Z</dcterms:modified>
  <cp:revision>9</cp:revision>
  <dc:subject/>
  <dc:title/>
</cp:coreProperties>
</file>